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Cs w:val="28"/>
        </w:rPr>
        <w:t>Дипломный проект состоит из пояснительной записки и графического материала, представленного на     листах и      фолиях. Пояснительная записка изложена на 84 стр. машинописного текста, включает 7 рис., 6 табл., глоссарий из 15 наименований и список использованных источников из 19 наименован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дипломного проекта                                    Боженко Игорь Александрови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0805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5pt" to="503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(фамилия, инициалы)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pt" to="143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vertAlign w:val="superscript"/>
        </w:rPr>
        <w:t>(дат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35:00Z</dcterms:created>
  <dc:creator>Student</dc:creator>
  <dc:description/>
  <dc:language>en-US</dc:language>
  <cp:lastModifiedBy>Student</cp:lastModifiedBy>
  <dcterms:modified xsi:type="dcterms:W3CDTF">2004-01-29T10:04:00Z</dcterms:modified>
  <cp:revision>5</cp:revision>
  <dc:subject/>
  <dc:title>Дипломный проект состоит из пояснительной записки и графического материала, представленного на     листах и      фолиях</dc:title>
</cp:coreProperties>
</file>